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АЯ 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15 г. №  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елов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мерах по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раны лесов от пожа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 целях своевременного  осуществления мер пожарной безопасности и тушения пожаров в лесах, в соответствии  со  статьями 51-53,8,83 Лесного кодекса Российской Федерации и во исполнении  Распоряжения Правительства Брянской области от 15.05.2015г.№154-рп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населённых пунктов, а также объектов экономики и социальной сферы, расположенных на территории сельского поселения, проведение комплекса мер пожарной безопасности на подведомственных территория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еспечить  охрану от лесных пожаров на подведомственных территориях поселения, не допускать перехода и распространения возникших возгораний на земли иных категор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 за  исполнением  данного  постановления  оставляю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водского сельского поселения                             С.И.Мак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Шварова И.В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  Направить:   в дело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0:21:00Z</dcterms:created>
  <dc:creator>вася</dc:creator>
  <dc:description/>
  <cp:keywords/>
  <dc:language>en-US</dc:language>
  <cp:lastModifiedBy>вася</cp:lastModifiedBy>
  <cp:lastPrinted>2004-01-02T05:26:00Z</cp:lastPrinted>
  <dcterms:modified xsi:type="dcterms:W3CDTF">2004-01-02T04:32:00Z</dcterms:modified>
  <cp:revision>8</cp:revision>
  <dc:subject/>
  <dc:title>РОССИЙСКАЯ  ФЕДЕРАЦИЯ</dc:title>
</cp:coreProperties>
</file>